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ingston Travel Agenc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Welcome to the Kingston Travel Agenc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Your Paradise Waits!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14575" cy="1543050"/>
            <wp:effectExtent l="0" t="0" r="0" b="0"/>
            <wp:wrapNone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2000250" cy="1520190"/>
            <wp:effectExtent l="0" t="0" r="0" b="0"/>
            <wp:wrapNone/>
            <wp:docPr id="2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1430</wp:posOffset>
            </wp:positionV>
            <wp:extent cx="2400300" cy="1536700"/>
            <wp:effectExtent l="0" t="0" r="0" b="0"/>
            <wp:wrapNone/>
            <wp:docPr id="3" name="image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 xml:space="preserve">Kingston is a beautiful city in Jamaica. It is home to gorgeous beaches and amazing weather. </w:t>
      </w:r>
    </w:p>
    <w:p>
      <w:pPr>
        <w:pStyle w:val="Normal"/>
        <w:tabs>
          <w:tab w:val="clear" w:pos="720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2124075" cy="1666875"/>
            <wp:effectExtent l="0" t="0" r="0" b="0"/>
            <wp:wrapNone/>
            <wp:docPr id="4" name="KIN_PANI-exter-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IN_PANI-exter-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72390</wp:posOffset>
            </wp:positionV>
            <wp:extent cx="2171700" cy="1600200"/>
            <wp:effectExtent l="0" t="0" r="0" b="0"/>
            <wp:wrapNone/>
            <wp:docPr id="5" name="049449A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9449A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</w:rPr>
      </w:pPr>
      <w:r>
        <w:rPr>
          <w:u w:val="single"/>
        </w:rPr>
        <w:t xml:space="preserve">The Spanish Court Hotel  </w:t>
      </w:r>
      <w:r>
        <w:rPr/>
        <w:t xml:space="preserve">          </w:t>
      </w:r>
      <w:r>
        <w:rPr>
          <w:u w:val="single"/>
        </w:rPr>
        <w:t xml:space="preserve">  Morgan’s Harbor Hotel</w:t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 xml:space="preserve">Complementary Breakfast            Ocean Front View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 xml:space="preserve">Fitness Center                               Spacious Rooms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>High-Speed Internet                     Room/Butler Service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 xml:space="preserve">Infinity Pool &amp; Sauna                  Kitchenette &amp; Cable T.V.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 xml:space="preserve">$170 per night                              Pool                          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 xml:space="preserve"> </w:t>
      </w:r>
      <w:r>
        <w:rPr/>
        <w:t xml:space="preserve">4 stars                                          Superior Room King Beach Front- $139 per night   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 xml:space="preserve">                                                     </w:t>
      </w:r>
      <w:r>
        <w:rPr/>
        <w:t xml:space="preserve">Deluxe Room (2 Double Beds) - $139 per night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 xml:space="preserve">                                                     </w:t>
      </w:r>
      <w:r>
        <w:rPr/>
        <w:t xml:space="preserve">Suite King Bed Beach Front- $167 per night </w:t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</w:rPr>
      </w:pPr>
      <w:r>
        <w:rPr>
          <w:u w:val="single"/>
        </w:rPr>
        <w:t>FLIGHTS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 xml:space="preserve">From Atlanta to Kingston (American Airlines) </w:t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rPr/>
      </w:pPr>
      <w:r>
        <w:rPr/>
        <w:t>-1 stop $527 per person (Coach)</w:t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rPr/>
      </w:pPr>
      <w:r>
        <w:rPr/>
        <w:t xml:space="preserve">-1 stop $1107 per person (First Class)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 xml:space="preserve">From New York City to Kingston (Air Jamaica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5" w:leader="none"/>
        </w:tabs>
        <w:rPr/>
      </w:pPr>
      <w:r>
        <w:rPr/>
        <w:t>non-stop $654 per person (Coach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5" w:leader="none"/>
        </w:tabs>
        <w:rPr/>
      </w:pPr>
      <w:r>
        <w:rPr/>
        <w:t>1 stop $543 per person (Coach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5" w:leader="none"/>
        </w:tabs>
        <w:rPr/>
      </w:pPr>
      <w:r>
        <w:rPr/>
        <w:t>1 stop $1109 (First Class American Airlines)</w:t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hat to pac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5" w:leader="none"/>
        </w:tabs>
        <w:jc w:val="center"/>
        <w:rPr/>
      </w:pPr>
      <w:r>
        <w:rPr/>
        <w:t>Shorts and T-shirts! Very casual and lots of warm wea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5" w:leader="none"/>
        </w:tabs>
        <w:jc w:val="center"/>
        <w:rPr/>
      </w:pPr>
      <w:r>
        <w:rPr/>
        <w:t>Bathing Suit! Lots of beaches and poo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5" w:leader="none"/>
        </w:tabs>
        <w:jc w:val="center"/>
        <w:rPr/>
      </w:pPr>
      <w:r>
        <w:rPr/>
        <w:t>Rain Coat! May &amp; October are rainy seasons</w:t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anguage</w:t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jc w:val="center"/>
        <w:rPr/>
      </w:pPr>
      <w:r>
        <w:rPr/>
        <w:t>The official Language of Jamaica is English.</w:t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acts</w:t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jc w:val="center"/>
        <w:rPr/>
      </w:pPr>
      <w:r>
        <w:rPr/>
        <w:t>Kingston is the capital of Jamaica</w:t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jc w:val="center"/>
        <w:rPr/>
      </w:pPr>
      <w:r>
        <w:rPr/>
        <w:t>There are lots of beaches and places to swim</w:t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jc w:val="center"/>
        <w:rPr/>
      </w:pPr>
      <w:r>
        <w:rPr/>
        <w:t>Currency is the Jamaican dollar which is worth 0.011494 American dollars.</w:t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eblogs.amny.com/entertainment/urbanite/blog/Seven%2520Mile%2520BeachCaymanislands.jpg&amp;imgrefurl=http://weblogs.amny.com/entertainment/urbanite/blog/travel/&amp;usg=__Fj7TvGugmTPfbtxYf3J_EQ181ik=&amp;h=1505&amp;w=2254&amp;sz=832&amp;hl=en&amp;start=29&amp;tbnid=zAc_dTylBknInM:&amp;tbnh=100&amp;tbnw=150&amp;prev=/images%3Fq%3Dkingston%2Bjamaica%2Bbeaches%26imgsz%3Dhuge%26gbv%3D2%26ndsp%3D20%26hl%3Den%26safe%3Dactive%26sa%3DN%26start%3D2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fernandofin.files.wordpress.com/2008/12/hpim0373.jpg&amp;imgrefurl=http://fernandofin.wordpress.com/2008/12/28/hello-world/&amp;usg=__W3ncKkJEXkw4TdKnns8bAADXWrM=&amp;h=2128&amp;w=2800&amp;sz=2083&amp;hl=en&amp;start=38&amp;tbnid=Uts5pulDBF-HYM:&amp;tbnh=114&amp;tbnw=150&amp;prev=/images%3Fq%3Dkingston%2Bjamaica%2Bbeaches%26imgsz%3Dhuge%26gbv%3D2%26ndsp%3D20%26hl%3Den%26safe%3Dactive%26sa%3DN%26start%3D20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www.jtbonline.org/resources/imagelibrary/Architecture/Jamaica%2520Conference%2520Centre%2520Kn_bl_Conferencec01.jpg&amp;imgrefurl=http://www.jtbonline.org/resources/imagelibrary/Architecture/Forms/AllItems.aspx&amp;usg=__4rFi9lcMbMyLgSI8dDrzZJsv80g=&amp;h=1340&amp;w=2100&amp;sz=920&amp;hl=en&amp;start=57&amp;tbnid=L4t2EoXx0EMNKM:&amp;tbnh=96&amp;tbnw=150&amp;prev=/images%3Fq%3Dkingston%2Bjamaica%2Bbeaches%26imgsz%3Dhuge%26gbv%3D2%26ndsp%3D20%26hl%3Den%26safe%3Dactive%26sa%3DN%26start%3D40" TargetMode="External"/><Relationship Id="rId8" Type="http://schemas.openxmlformats.org/officeDocument/2006/relationships/image" Target="media/image4.jpeg"/><Relationship Id="rId9" Type="http://schemas.openxmlformats.org/officeDocument/2006/relationships/hyperlink" Target="javascript:openphotos(&apos;/hotels/photos.jsp?currencyCode=USD&amp;additionalDataString=vrBookingSource%7Cnull&amp;locale=en_US_US&amp;numberOfRooms=1&amp;room-0-adult-total=2&amp;cid=743&amp;hotelID=310020&apos;,%20&apos;thor&apos;,%20500,%20500);" TargetMode="External"/><Relationship Id="rId10" Type="http://schemas.openxmlformats.org/officeDocument/2006/relationships/image" Target="media/image5.jpeg"/><Relationship Id="rId11" Type="http://schemas.openxmlformats.org/officeDocument/2006/relationships/hyperlink" Target="javascript:openphotos(&apos;/hotels/photos.jsp?currencyCode=USD&amp;additionalDataString=vrBookingSource%7Cnull&amp;locale=en_US_US&amp;numberOfRooms=1&amp;room-0-adult-total=1&amp;cid=743&amp;hotelID=144659&apos;,%20&apos;thor&apos;,%20500,%20525)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07:00Z</dcterms:created>
  <dc:creator>carolinecurran</dc:creator>
  <dc:description/>
  <cp:keywords/>
  <dc:language>en-US</dc:language>
  <cp:lastModifiedBy>carolinecurran</cp:lastModifiedBy>
  <dcterms:modified xsi:type="dcterms:W3CDTF">2009-04-28T18:07:00Z</dcterms:modified>
  <cp:revision>2</cp:revision>
  <dc:subject/>
  <dc:title>Kingston Travel Agency</dc:title>
</cp:coreProperties>
</file>